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5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. </w:t>
            </w:r>
            <w:r>
              <w:rPr>
                <w:rFonts w:cs="Arial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( доверенность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4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17_3764336938"/>
            <w:bookmarkStart w:id="1" w:name="__Fieldmark__17_3764336938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8_3764336938"/>
            <w:bookmarkStart w:id="3" w:name="__Fieldmark__18_3764336938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9_3764336938"/>
            <w:bookmarkStart w:id="5" w:name="__Fieldmark__19_3764336938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20_3764336938"/>
            <w:bookmarkStart w:id="7" w:name="__Fieldmark__20_3764336938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21_3764336938"/>
            <w:bookmarkStart w:id="9" w:name="__Fieldmark__21_3764336938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60_3764336938"/>
            <w:bookmarkStart w:id="11" w:name="__Fieldmark__60_3764336938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63_3764336938"/>
            <w:bookmarkStart w:id="13" w:name="__Fieldmark__63_3764336938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65_3764336938"/>
            <w:bookmarkStart w:id="15" w:name="__Fieldmark__65_3764336938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АСПОРЯДИТЕЛЬ СЧЕТА ДЕПО  </w:t>
            </w:r>
            <w:r>
              <w:rPr>
                <w:rFonts w:cs="Arial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rFonts w:cs="Arial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3764336938"/>
      <w:bookmarkStart w:id="17" w:name="__Fieldmark__66_3764336938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3764336938"/>
      <w:bookmarkStart w:id="19" w:name="__Fieldmark__67_3764336938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caps w:val="false"/>
          <w:smallCaps w:val="false"/>
        </w:rPr>
        <w:t>ДЕЙСТВУЕТ ТОЛЬКО К Собственной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cp:lastPrinted>2016-05-25T17:40:00Z</cp:lastPrinted>
  <dcterms:modified xsi:type="dcterms:W3CDTF">2019-01-29T12:11:00Z</dcterms:modified>
  <cp:revision>2</cp:revision>
  <dc:subject/>
  <dc:title/>
</cp:coreProperties>
</file>